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929894195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192943567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202609271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704200151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920009001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016990184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